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spacing w:before="33" w:after="33"/>
        <w:jc w:val="right"/>
        <w:rPr/>
      </w:pPr>
      <w:r>
        <w:rPr>
          <w:sz w:val="26"/>
          <w:szCs w:val="26"/>
        </w:rPr>
        <w:t xml:space="preserve">к технологической схе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Начальнику Управления образования</w:t>
      </w:r>
    </w:p>
    <w:p>
      <w:pPr>
        <w:pStyle w:val="Normal"/>
        <w:jc w:val="center"/>
        <w:rPr>
          <w:i/>
          <w:i/>
          <w:sz w:val="26"/>
          <w:szCs w:val="26"/>
          <w:vertAlign w:val="subscript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Администрации города Муравленко</w:t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М.А. Снычевой</w:t>
      </w:r>
    </w:p>
    <w:p>
      <w:pPr>
        <w:pStyle w:val="Style22"/>
        <w:spacing w:before="0" w:after="0"/>
        <w:ind w:left="4248" w:firstLine="708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</w:t>
      </w:r>
    </w:p>
    <w:p>
      <w:pPr>
        <w:pStyle w:val="Style22"/>
        <w:spacing w:before="0" w:after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Style22"/>
        <w:spacing w:before="0" w:after="0"/>
        <w:jc w:val="center"/>
        <w:rPr/>
      </w:pPr>
      <w:r>
        <w:rPr>
          <w:sz w:val="26"/>
          <w:szCs w:val="26"/>
          <w:vertAlign w:val="subscript"/>
        </w:rPr>
        <w:t xml:space="preserve">                                                                                                     </w:t>
      </w:r>
      <w:r>
        <w:rPr>
          <w:sz w:val="26"/>
          <w:szCs w:val="26"/>
          <w:vertAlign w:val="subscript"/>
        </w:rPr>
        <w:t>(ФИО заявителя полностью)</w:t>
      </w:r>
    </w:p>
    <w:p>
      <w:pPr>
        <w:pStyle w:val="Style2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проживающего по адресу:</w:t>
      </w:r>
    </w:p>
    <w:p>
      <w:pPr>
        <w:pStyle w:val="Style22"/>
        <w:spacing w:before="0" w:after="0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Style22"/>
        <w:spacing w:before="0" w:after="0"/>
        <w:ind w:left="4248" w:firstLine="708"/>
        <w:jc w:val="center"/>
        <w:rPr/>
      </w:pPr>
      <w:r>
        <w:rPr>
          <w:sz w:val="26"/>
          <w:szCs w:val="26"/>
        </w:rPr>
        <w:t>________________________________</w:t>
      </w:r>
    </w:p>
    <w:p>
      <w:pPr>
        <w:pStyle w:val="Style22"/>
        <w:spacing w:before="0" w:after="0"/>
        <w:ind w:left="4248" w:firstLine="708"/>
        <w:jc w:val="center"/>
        <w:rPr/>
      </w:pPr>
      <w:r>
        <w:rPr>
          <w:sz w:val="26"/>
          <w:szCs w:val="26"/>
          <w:lang w:val="en-US"/>
        </w:rPr>
        <w:t>E-mail</w:t>
      </w:r>
      <w:r>
        <w:rPr>
          <w:sz w:val="26"/>
          <w:szCs w:val="26"/>
        </w:rPr>
        <w:t>: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контактный телефон 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3" w:after="33"/>
        <w:ind w:firstLine="708"/>
        <w:jc w:val="both"/>
        <w:rPr/>
      </w:pPr>
      <w:r>
        <w:rPr>
          <w:sz w:val="26"/>
          <w:szCs w:val="26"/>
        </w:rPr>
        <w:t>Прошу предоставить информацию об организации предоставления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 на территории муниципального образования город Муравленко: _____________________________</w:t>
      </w:r>
    </w:p>
    <w:p>
      <w:pPr>
        <w:pStyle w:val="Normal"/>
        <w:spacing w:before="33" w:after="33"/>
        <w:jc w:val="both"/>
        <w:rPr/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2124" w:firstLine="708"/>
        <w:rPr>
          <w:b/>
          <w:b/>
          <w:sz w:val="26"/>
          <w:szCs w:val="26"/>
        </w:rPr>
      </w:pPr>
      <w:r>
        <w:rPr/>
        <w:t xml:space="preserve">             </w:t>
      </w:r>
      <w:r>
        <w:rPr/>
        <w:t>(сформулировать вопрос)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а получения ответа: лично в руки, по почте с уведомлением, по электронной почте (подчеркнуть нужный вариант)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та ________________ </w:t>
        <w:tab/>
        <w:tab/>
        <w:tab/>
        <w:t xml:space="preserve">Подпись 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spacing w:before="33" w:after="33"/>
        <w:jc w:val="right"/>
        <w:rPr/>
      </w:pPr>
      <w:r>
        <w:rPr>
          <w:sz w:val="26"/>
          <w:szCs w:val="26"/>
        </w:rPr>
        <w:t xml:space="preserve">к технологической схе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Начальнику управления образования</w:t>
      </w:r>
    </w:p>
    <w:p>
      <w:pPr>
        <w:pStyle w:val="Normal"/>
        <w:jc w:val="center"/>
        <w:rPr>
          <w:i/>
          <w:i/>
          <w:sz w:val="26"/>
          <w:szCs w:val="26"/>
          <w:vertAlign w:val="subscript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города Кузнецка</w:t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Л.А. Борисовой</w:t>
      </w:r>
    </w:p>
    <w:p>
      <w:pPr>
        <w:pStyle w:val="Style22"/>
        <w:spacing w:before="0" w:after="0"/>
        <w:ind w:left="4248" w:firstLine="708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138430</wp:posOffset>
                </wp:positionV>
                <wp:extent cx="237236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Иванов Иван Иван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22.25pt;mso-wrap-distance-left:9.05pt;mso-wrap-distance-right:9.05pt;mso-wrap-distance-top:3.6pt;mso-wrap-distance-bottom:3.6pt;margin-top:10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Иванов Иван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Style22"/>
        <w:spacing w:before="0" w:after="0"/>
        <w:jc w:val="center"/>
        <w:rPr/>
      </w:pPr>
      <w:r>
        <w:rPr>
          <w:sz w:val="26"/>
          <w:szCs w:val="26"/>
          <w:vertAlign w:val="subscript"/>
        </w:rPr>
        <w:t xml:space="preserve">                                                                                                     </w:t>
      </w:r>
      <w:r>
        <w:rPr>
          <w:sz w:val="26"/>
          <w:szCs w:val="26"/>
          <w:vertAlign w:val="subscript"/>
        </w:rPr>
        <w:t>(ФИО заявителя полностью)</w:t>
      </w:r>
    </w:p>
    <w:p>
      <w:pPr>
        <w:pStyle w:val="Style2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проживающего по адресу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296285</wp:posOffset>
                </wp:positionH>
                <wp:positionV relativeFrom="paragraph">
                  <wp:posOffset>139065</wp:posOffset>
                </wp:positionV>
                <wp:extent cx="2375535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442530,  г. Кузнец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25pt;mso-wrap-distance-left:9.05pt;mso-wrap-distance-right:9.05pt;mso-wrap-distance-top:3.6pt;mso-wrap-distance-bottom:3.6pt;margin-top:10.95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442530,  г. Кузне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0" w:after="0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792095</wp:posOffset>
                </wp:positionH>
                <wp:positionV relativeFrom="paragraph">
                  <wp:posOffset>139065</wp:posOffset>
                </wp:positionV>
                <wp:extent cx="2374900" cy="282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ул. Ленина д.6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2.25pt;mso-wrap-distance-left:9.05pt;mso-wrap-distance-right:9.05pt;mso-wrap-distance-top:3.6pt;mso-wrap-distance-bottom:3.6pt;margin-top:10.95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ул. Ленина д.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0" w:after="0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45415</wp:posOffset>
                </wp:positionV>
                <wp:extent cx="2371725" cy="282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ivanovii@mail.r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2.25pt;mso-wrap-distance-left:9.05pt;mso-wrap-distance-right:9.05pt;mso-wrap-distance-top:3.6pt;mso-wrap-distance-bottom:3.6pt;margin-top:11.45pt;mso-position-vertical-relative:text;margin-left:2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ivanovii@mail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0" w:after="0"/>
        <w:ind w:left="4248" w:firstLine="708"/>
        <w:jc w:val="center"/>
        <w:rPr/>
      </w:pPr>
      <w:r>
        <w:rPr>
          <w:sz w:val="26"/>
          <w:szCs w:val="26"/>
          <w:lang w:val="en-US"/>
        </w:rPr>
        <w:t>E-mail</w:t>
      </w:r>
      <w:r>
        <w:rPr>
          <w:sz w:val="26"/>
          <w:szCs w:val="26"/>
        </w:rPr>
        <w:t>: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551045</wp:posOffset>
                </wp:positionH>
                <wp:positionV relativeFrom="paragraph">
                  <wp:posOffset>146685</wp:posOffset>
                </wp:positionV>
                <wp:extent cx="2376170" cy="282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+796325874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25pt;mso-wrap-distance-left:9.05pt;mso-wrap-distance-right:9.05pt;mso-wrap-distance-top:3.6pt;mso-wrap-distance-bottom:3.6pt;margin-top:11.55pt;mso-position-vertical-relative:text;margin-left:3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+79632587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контактный телефон 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3" w:after="33"/>
        <w:ind w:firstLine="708"/>
        <w:jc w:val="both"/>
        <w:rPr/>
      </w:pPr>
      <w:r>
        <w:rPr>
          <w:sz w:val="26"/>
          <w:szCs w:val="26"/>
        </w:rPr>
        <w:t>Прошу предоставить информацию об организации предоставления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 на территории муниципального образования город Муравленко: ___________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439545</wp:posOffset>
                </wp:positionH>
                <wp:positionV relativeFrom="paragraph">
                  <wp:posOffset>732790</wp:posOffset>
                </wp:positionV>
                <wp:extent cx="4556125" cy="2825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12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Где мой ребенок может получить образование по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5pt;height:22.25pt;mso-wrap-distance-left:9.05pt;mso-wrap-distance-right:9.05pt;mso-wrap-distance-top:3.6pt;mso-wrap-distance-bottom:3.6pt;margin-top:57.7pt;mso-position-vertical-relative:text;margin-left:1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 xml:space="preserve">Где мой ребенок может получить образование п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913130</wp:posOffset>
                </wp:positionV>
                <wp:extent cx="4555490" cy="287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бщеобразовательной программе для 10 класса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22.6pt;mso-wrap-distance-left:9.05pt;mso-wrap-distance-right:9.05pt;mso-wrap-distance-top:3.6pt;mso-wrap-distance-bottom:3.6pt;margin-top:71.9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общеобразовательной программе для 10 класса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3" w:after="33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2832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сформулировать вопрос)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орма получения ответа: лично в руки, </w:t>
      </w:r>
      <w:r>
        <w:rPr>
          <w:sz w:val="26"/>
          <w:szCs w:val="26"/>
          <w:u w:val="single"/>
        </w:rPr>
        <w:t>по почте с уведомлением</w:t>
      </w:r>
      <w:r>
        <w:rPr>
          <w:sz w:val="26"/>
          <w:szCs w:val="26"/>
        </w:rPr>
        <w:t>, по электронной почте (подчеркнуть нужный вариант)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491865</wp:posOffset>
                </wp:positionH>
                <wp:positionV relativeFrom="paragraph">
                  <wp:posOffset>20955</wp:posOffset>
                </wp:positionV>
                <wp:extent cx="1839595" cy="584835"/>
                <wp:effectExtent l="24130" t="1270" r="6350" b="6350"/>
                <wp:wrapNone/>
                <wp:docPr id="8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5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2379" h="584791">
                              <a:moveTo>
                                <a:pt x="414670" y="0"/>
                              </a:moveTo>
                              <a:cubicBezTo>
                                <a:pt x="407582" y="49619"/>
                                <a:pt x="401645" y="99416"/>
                                <a:pt x="393405" y="148856"/>
                              </a:cubicBezTo>
                              <a:cubicBezTo>
                                <a:pt x="391003" y="163270"/>
                                <a:pt x="385942" y="177121"/>
                                <a:pt x="382772" y="191386"/>
                              </a:cubicBezTo>
                              <a:cubicBezTo>
                                <a:pt x="350036" y="338699"/>
                                <a:pt x="403001" y="121103"/>
                                <a:pt x="350875" y="329610"/>
                              </a:cubicBezTo>
                              <a:cubicBezTo>
                                <a:pt x="354419" y="382773"/>
                                <a:pt x="340519" y="440125"/>
                                <a:pt x="361507" y="489098"/>
                              </a:cubicBezTo>
                              <a:cubicBezTo>
                                <a:pt x="368626" y="505709"/>
                                <a:pt x="399423" y="488167"/>
                                <a:pt x="414670" y="478465"/>
                              </a:cubicBezTo>
                              <a:cubicBezTo>
                                <a:pt x="470854" y="442712"/>
                                <a:pt x="468857" y="423937"/>
                                <a:pt x="499731" y="382772"/>
                              </a:cubicBezTo>
                              <a:cubicBezTo>
                                <a:pt x="513347" y="364617"/>
                                <a:pt x="530367" y="348937"/>
                                <a:pt x="542261" y="329610"/>
                              </a:cubicBezTo>
                              <a:cubicBezTo>
                                <a:pt x="558875" y="302612"/>
                                <a:pt x="567207" y="270925"/>
                                <a:pt x="584791" y="244549"/>
                              </a:cubicBezTo>
                              <a:lnTo>
                                <a:pt x="606056" y="212652"/>
                              </a:lnTo>
                              <a:cubicBezTo>
                                <a:pt x="609600" y="223284"/>
                                <a:pt x="616689" y="233341"/>
                                <a:pt x="616689" y="244549"/>
                              </a:cubicBezTo>
                              <a:cubicBezTo>
                                <a:pt x="616689" y="290533"/>
                                <a:pt x="606790" y="296612"/>
                                <a:pt x="584791" y="329610"/>
                              </a:cubicBezTo>
                              <a:cubicBezTo>
                                <a:pt x="588335" y="389861"/>
                                <a:pt x="589702" y="450280"/>
                                <a:pt x="595424" y="510363"/>
                              </a:cubicBezTo>
                              <a:cubicBezTo>
                                <a:pt x="596809" y="524910"/>
                                <a:pt x="592193" y="548272"/>
                                <a:pt x="606056" y="552893"/>
                              </a:cubicBezTo>
                              <a:cubicBezTo>
                                <a:pt x="618179" y="556934"/>
                                <a:pt x="619005" y="530698"/>
                                <a:pt x="627321" y="520996"/>
                              </a:cubicBezTo>
                              <a:cubicBezTo>
                                <a:pt x="640369" y="505773"/>
                                <a:pt x="655675" y="492642"/>
                                <a:pt x="669852" y="478465"/>
                              </a:cubicBezTo>
                              <a:cubicBezTo>
                                <a:pt x="690185" y="417463"/>
                                <a:pt x="665922" y="474404"/>
                                <a:pt x="712382" y="414670"/>
                              </a:cubicBezTo>
                              <a:cubicBezTo>
                                <a:pt x="712387" y="414663"/>
                                <a:pt x="765542" y="334929"/>
                                <a:pt x="776177" y="318977"/>
                              </a:cubicBezTo>
                              <a:lnTo>
                                <a:pt x="797442" y="287079"/>
                              </a:lnTo>
                              <a:lnTo>
                                <a:pt x="818707" y="255182"/>
                              </a:lnTo>
                              <a:cubicBezTo>
                                <a:pt x="807025" y="220133"/>
                                <a:pt x="811544" y="198522"/>
                                <a:pt x="754912" y="233917"/>
                              </a:cubicBezTo>
                              <a:cubicBezTo>
                                <a:pt x="739885" y="243309"/>
                                <a:pt x="733314" y="262027"/>
                                <a:pt x="723014" y="276447"/>
                              </a:cubicBezTo>
                              <a:cubicBezTo>
                                <a:pt x="703947" y="303141"/>
                                <a:pt x="693833" y="319728"/>
                                <a:pt x="680484" y="350875"/>
                              </a:cubicBezTo>
                              <a:cubicBezTo>
                                <a:pt x="676069" y="361176"/>
                                <a:pt x="673396" y="372140"/>
                                <a:pt x="669852" y="382772"/>
                              </a:cubicBezTo>
                              <a:cubicBezTo>
                                <a:pt x="673949" y="411452"/>
                                <a:pt x="663885" y="473076"/>
                                <a:pt x="712382" y="478465"/>
                              </a:cubicBezTo>
                              <a:cubicBezTo>
                                <a:pt x="733808" y="480846"/>
                                <a:pt x="754912" y="471377"/>
                                <a:pt x="776177" y="467833"/>
                              </a:cubicBezTo>
                              <a:cubicBezTo>
                                <a:pt x="783265" y="457200"/>
                                <a:pt x="784762" y="434350"/>
                                <a:pt x="797442" y="435935"/>
                              </a:cubicBezTo>
                              <a:cubicBezTo>
                                <a:pt x="822802" y="439105"/>
                                <a:pt x="836177" y="473452"/>
                                <a:pt x="861238" y="478465"/>
                              </a:cubicBezTo>
                              <a:lnTo>
                                <a:pt x="914400" y="489098"/>
                              </a:lnTo>
                              <a:cubicBezTo>
                                <a:pt x="987521" y="537845"/>
                                <a:pt x="953950" y="523546"/>
                                <a:pt x="1010093" y="542261"/>
                              </a:cubicBezTo>
                              <a:cubicBezTo>
                                <a:pt x="1019545" y="570615"/>
                                <a:pt x="1036084" y="584791"/>
                                <a:pt x="988828" y="584791"/>
                              </a:cubicBezTo>
                              <a:cubicBezTo>
                                <a:pt x="868274" y="584791"/>
                                <a:pt x="747823" y="577703"/>
                                <a:pt x="627321" y="574159"/>
                              </a:cubicBezTo>
                              <a:cubicBezTo>
                                <a:pt x="565073" y="565266"/>
                                <a:pt x="521516" y="558253"/>
                                <a:pt x="457200" y="552893"/>
                              </a:cubicBezTo>
                              <a:cubicBezTo>
                                <a:pt x="404103" y="548468"/>
                                <a:pt x="350875" y="545805"/>
                                <a:pt x="297712" y="542261"/>
                              </a:cubicBezTo>
                              <a:cubicBezTo>
                                <a:pt x="274178" y="534416"/>
                                <a:pt x="231144" y="520765"/>
                                <a:pt x="212652" y="510363"/>
                              </a:cubicBezTo>
                              <a:cubicBezTo>
                                <a:pt x="172376" y="487708"/>
                                <a:pt x="139532" y="450548"/>
                                <a:pt x="95693" y="435935"/>
                              </a:cubicBezTo>
                              <a:lnTo>
                                <a:pt x="0" y="404038"/>
                              </a:lnTo>
                              <a:lnTo>
                                <a:pt x="520996" y="382772"/>
                              </a:lnTo>
                              <a:cubicBezTo>
                                <a:pt x="546021" y="381431"/>
                                <a:pt x="570478" y="374539"/>
                                <a:pt x="595424" y="372140"/>
                              </a:cubicBezTo>
                              <a:cubicBezTo>
                                <a:pt x="754806" y="356815"/>
                                <a:pt x="915008" y="349471"/>
                                <a:pt x="1073889" y="329610"/>
                              </a:cubicBezTo>
                              <a:cubicBezTo>
                                <a:pt x="1102242" y="326066"/>
                                <a:pt x="1130379" y="319427"/>
                                <a:pt x="1158949" y="318977"/>
                              </a:cubicBezTo>
                              <a:lnTo>
                                <a:pt x="2424224" y="308345"/>
                              </a:lnTo>
                              <a:cubicBezTo>
                                <a:pt x="2466754" y="301256"/>
                                <a:pt x="2508961" y="291840"/>
                                <a:pt x="2551814" y="287079"/>
                              </a:cubicBezTo>
                              <a:cubicBezTo>
                                <a:pt x="2820753" y="257197"/>
                                <a:pt x="2612163" y="298478"/>
                                <a:pt x="2806996" y="255182"/>
                              </a:cubicBezTo>
                              <a:cubicBezTo>
                                <a:pt x="2821173" y="248094"/>
                                <a:pt x="2863703" y="241006"/>
                                <a:pt x="2849526" y="233917"/>
                              </a:cubicBezTo>
                              <a:cubicBezTo>
                                <a:pt x="2830244" y="224275"/>
                                <a:pt x="2785731" y="244549"/>
                                <a:pt x="2785731" y="24454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2852379,584791" path="m414670,0c407582,49619,401645,99416,393405,148856c391003,163270,385942,177121,382772,191386c350036,338699,403001,121103,350875,329610c354419,382773,340519,440125,361507,489098c368626,505709,399423,488167,414670,478465c470854,442712,468857,423937,499731,382772c513347,364617,530367,348937,542261,329610c558875,302612,567207,270925,584791,244549l606056,212652c609600,223284,616689,233341,616689,244549c616689,290533,606790,296612,584791,329610c588335,389861,589702,450280,595424,510363c596809,524910,592193,548272,606056,552893c618179,556934,619005,530698,627321,520996c640369,505773,655675,492642,669852,478465c690185,417463,665922,474404,712382,414670c712387,414663,765542,334929,776177,318977l797442,287079l818707,255182c807025,220133,811544,198522,754912,233917c739885,243309,733314,262027,723014,276447c703947,303141,693833,319728,680484,350875c676069,361176,673396,372140,669852,382772c673949,411452,663885,473076,712382,478465c733808,480846,754912,471377,776177,467833c783265,457200,784762,434350,797442,435935c822802,439105,836177,473452,861238,478465l914400,489098c987521,537845,953950,523546,1010093,542261c1019545,570615,1036084,584791,988828,584791c868274,584791,747823,577703,627321,574159c565073,565266,521516,558253,457200,552893c404103,548468,350875,545805,297712,542261c274178,534416,231144,520765,212652,510363c172376,487708,139532,450548,95693,435935l0,404038l520996,382772c546021,381431,570478,374539,595424,372140c754806,356815,915008,349471,1073889,329610c1102242,326066,1130379,319427,1158949,318977l2424224,308345c2466754,301256,2508961,291840,2551814,287079c2820753,257197,2612163,298478,2806996,255182c2821173,248094,2863703,241006,2849526,233917c2830244,224275,2785731,244549,2785731,244549e" stroked="t" o:allowincell="f" style="position:absolute;margin-left:274.95pt;margin-top:1.65pt;width:144.8pt;height:46pt;mso-wrap-style:none;v-text-anchor:middle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158115</wp:posOffset>
                </wp:positionH>
                <wp:positionV relativeFrom="paragraph">
                  <wp:posOffset>124460</wp:posOffset>
                </wp:positionV>
                <wp:extent cx="2372360" cy="2825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ДД.ММ.ГГГ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22.25pt;mso-wrap-distance-left:9.05pt;mso-wrap-distance-right:9.05pt;mso-wrap-distance-top:3.6pt;mso-wrap-distance-bottom:3.6pt;margin-top:9.8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ДД.ММ.ГГГ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Arial" w:hAnsi="Arial" w:eastAsia="Arial" w:cs="Arial"/>
      <w:color w:val="auto"/>
      <w:sz w:val="20"/>
      <w:szCs w:val="20"/>
      <w:lang w:val="ru-RU" w:eastAsia="zxx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6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Arial Black" w:hAnsi="Arial Black" w:cs="Arial Black"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6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8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Lucida Sans Unicode" w:cs="Arial"/>
      <w:b/>
      <w:bCs/>
      <w:color w:val="0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Lucida Sans Unicode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hanging="9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right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ind w:firstLine="461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36:00Z</dcterms:created>
  <dc:creator>Сидоренко В.Ю.</dc:creator>
  <dc:description/>
  <cp:keywords/>
  <dc:language>en-US</dc:language>
  <cp:lastModifiedBy>Сокрустова</cp:lastModifiedBy>
  <cp:lastPrinted>2016-04-20T16:56:00Z</cp:lastPrinted>
  <dcterms:modified xsi:type="dcterms:W3CDTF">2016-12-22T06:56:00Z</dcterms:modified>
  <cp:revision>5</cp:revision>
  <dc:subject/>
  <dc:title>ЯМАЛО-НЕНЕЦКИЙ АВТОНОМНЫЙ ОКРУГ</dc:title>
</cp:coreProperties>
</file>