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776" w:footer="0" w:bottom="70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риложение № 1</w:t>
      </w:r>
    </w:p>
    <w:p>
      <w:pPr>
        <w:pStyle w:val="Normal"/>
        <w:spacing w:before="33" w:after="33"/>
        <w:jc w:val="right"/>
        <w:rPr/>
      </w:pPr>
      <w:r>
        <w:rPr>
          <w:sz w:val="26"/>
          <w:szCs w:val="26"/>
        </w:rPr>
        <w:t xml:space="preserve">к технологической схем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</w:p>
    <w:tbl>
      <w:tblPr>
        <w:tblW w:w="9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6413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0" w:type="dxa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ю _________________________________</w:t>
            </w:r>
          </w:p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i/>
                <w:sz w:val="18"/>
              </w:rPr>
              <w:t>(наименование образовательной организации)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______________________________________________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>______________________________________________</w:t>
            </w:r>
          </w:p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8"/>
              </w:rPr>
              <w:t>(Ф.И.О. руководителя)</w:t>
            </w:r>
            <w:r>
              <w:rPr>
                <w:rFonts w:cs="Times New Roman" w:ascii="Times New Roman" w:hAnsi="Times New Roman"/>
              </w:rPr>
              <w:t xml:space="preserve">                                        </w:t>
            </w:r>
          </w:p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</w:rPr>
              <w:t>______________________________________________,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</w:rPr>
              <w:t>ФИО одного из родителей (или: законного представителя))</w:t>
            </w:r>
          </w:p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</w:rPr>
              <w:t>проживающего по адресу: ________________________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  ______________________________________________</w:t>
            </w:r>
          </w:p>
          <w:p>
            <w:pPr>
              <w:pStyle w:val="ConsPlusNonformat"/>
              <w:ind w:left="34" w:hanging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: ______________________________________,</w:t>
            </w:r>
          </w:p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 xml:space="preserve">адрес электронной почты: ________________________                              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,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</w:rPr>
              <w:t>ФИО второго родителя (или: законного представителя))</w:t>
            </w:r>
          </w:p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</w:rPr>
              <w:t>проживающего по адресу: ________________________</w:t>
            </w:r>
          </w:p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</w:rPr>
              <w:tab/>
              <w:tab/>
              <w:t xml:space="preserve">  ______________________________________________</w:t>
            </w:r>
          </w:p>
          <w:p>
            <w:pPr>
              <w:pStyle w:val="ConsPlusNonformat"/>
              <w:ind w:left="34" w:hanging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: ______________________________________,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 xml:space="preserve">адрес электронной почты: _______________________                              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ей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i/>
                <w:sz w:val="18"/>
              </w:rPr>
              <w:t>(Ф.И.О. ребенка полностью)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,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(дата и место рождения ребенка)</w:t>
            </w:r>
          </w:p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</w:rPr>
              <w:t>проживающего по адресу: ________________________</w:t>
            </w:r>
          </w:p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</w:rPr>
              <w:tab/>
              <w:t xml:space="preserve">  ______________________________________________</w:t>
            </w:r>
          </w:p>
          <w:p>
            <w:pPr>
              <w:pStyle w:val="ConsPlusNonformat"/>
              <w:ind w:left="34" w:firstLine="17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телей (законных представителей) о зачислении ребенк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разовательную организацию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Я,_________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(Ф.И.О. заявителя полност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являюсь _________________________________________________ </w:t>
      </w:r>
      <w:r>
        <w:rPr>
          <w:rFonts w:cs="Times New Roman" w:ascii="Times New Roman" w:hAnsi="Times New Roman"/>
          <w:i/>
          <w:sz w:val="18"/>
        </w:rPr>
        <w:t>(матерью/отцом/законным представителем)</w:t>
      </w:r>
      <w:r>
        <w:rPr>
          <w:rFonts w:cs="Times New Roman" w:ascii="Times New Roman" w:hAnsi="Times New Roman"/>
        </w:rPr>
        <w:t xml:space="preserve"> ребен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,</w:t>
      </w:r>
      <w:r>
        <w:rPr>
          <w:rFonts w:cs="Times New Roman" w:ascii="Times New Roman" w:hAnsi="Times New Roman"/>
          <w:i/>
          <w:sz w:val="18"/>
        </w:rPr>
        <w:t xml:space="preserve">     (Ф.И.О. ребен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руководствуясь п.9 Порядка приема граждан на обучение по образовательным программам начального общего, основного общего и среднего общего образования, утвержденного приказом Минобрнауки РФ от 22.01.2014 № 32, прошу принять ребенка (сына, дочь) в 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  </w:t>
      </w:r>
    </w:p>
    <w:p>
      <w:pPr>
        <w:pStyle w:val="ConsPlusNonformat"/>
        <w:ind w:left="2832" w:firstLine="708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(наименование образовательного учреж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 класс с "___" __________ ____ г. по _________________________________ форме обучения.</w:t>
      </w:r>
    </w:p>
    <w:p>
      <w:pPr>
        <w:pStyle w:val="ConsPlusNonformat"/>
        <w:ind w:left="2832" w:firstLine="708"/>
        <w:jc w:val="both"/>
        <w:rPr/>
      </w:pPr>
      <w:r>
        <w:rPr>
          <w:rFonts w:cs="Times New Roman" w:ascii="Times New Roman" w:hAnsi="Times New Roman"/>
        </w:rPr>
        <w:tab/>
        <w:t xml:space="preserve">         </w:t>
      </w:r>
      <w:r>
        <w:rPr>
          <w:rFonts w:cs="Times New Roman" w:ascii="Times New Roman" w:hAnsi="Times New Roman"/>
          <w:i/>
          <w:sz w:val="18"/>
        </w:rPr>
        <w:t>(указать: очная, очно-заочная, заочна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  соответствии  с  пп.3 п.3  ст.44  Закона  Российской  Федерации  "Об образовании в Российской Федерации", п.13 Порядка приема граждан на обучение по образовательным программам начального общего, основного общего и среднего общего образования  ознакомлен(-а,ы)  с документами, регламентирующими деятельность образовательного  учреждения,  в  том  числе  с Уставом, лицензией на право ведения  образовательной  деятельности,  свидетельством  о  государственной аккредитации, содержанием образовательной программы. Факт ознакомления с перечисленными документами заверяем личной подписью.</w:t>
        <w:tab/>
        <w:t xml:space="preserve">     ____________ </w:t>
        <w:tab/>
        <w:tab/>
        <w:tab/>
        <w:tab/>
        <w:tab/>
        <w:t>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  <w:t xml:space="preserve">     расшифровка</w:t>
        <w:tab/>
        <w:tab/>
        <w:tab/>
        <w:t xml:space="preserve">                 </w:t>
        <w:tab/>
        <w:tab/>
        <w:t xml:space="preserve"> расшифровк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ю (ем) согласие на обработку персональных данных моих (наших) и моего (нашего) ребенка в порядке, установленном законодательством Российской федерации, факт подтверждаю (ем) личной подпись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 xml:space="preserve">____________ </w:t>
        <w:tab/>
        <w:tab/>
        <w:tab/>
        <w:tab/>
        <w:tab/>
        <w:tab/>
        <w:t>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  <w:t xml:space="preserve">     расшифровка</w:t>
        <w:tab/>
        <w:tab/>
        <w:tab/>
        <w:tab/>
        <w:tab/>
        <w:tab/>
        <w:t>расшифровка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"___" __________ ____ г.                       _____________________________</w:t>
      </w:r>
    </w:p>
    <w:p>
      <w:pPr>
        <w:pStyle w:val="ConsPlusNonformat"/>
        <w:tabs>
          <w:tab w:val="clear" w:pos="708"/>
          <w:tab w:val="left" w:pos="4100" w:leader="none"/>
        </w:tabs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(подпись)</w:t>
      </w:r>
    </w:p>
    <w:p>
      <w:pPr>
        <w:pStyle w:val="Normal"/>
        <w:jc w:val="right"/>
        <w:rPr/>
      </w:pPr>
      <w:r>
        <w:rPr>
          <w:sz w:val="26"/>
          <w:szCs w:val="26"/>
        </w:rPr>
        <w:t>Приложение № 2</w:t>
      </w:r>
    </w:p>
    <w:p>
      <w:pPr>
        <w:pStyle w:val="Normal"/>
        <w:spacing w:before="33" w:after="33"/>
        <w:jc w:val="right"/>
        <w:rPr/>
      </w:pPr>
      <w:r>
        <w:rPr>
          <w:sz w:val="26"/>
          <w:szCs w:val="26"/>
        </w:rPr>
        <w:t xml:space="preserve">к технологической схем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938270</wp:posOffset>
                </wp:positionH>
                <wp:positionV relativeFrom="paragraph">
                  <wp:posOffset>81915</wp:posOffset>
                </wp:positionV>
                <wp:extent cx="1797050" cy="2679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МБОУ «Школа № 2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pt;height:21.1pt;mso-wrap-distance-left:9.05pt;mso-wrap-distance-right:9.05pt;mso-wrap-distance-top:3.6pt;mso-wrap-distance-bottom:3.6pt;margin-top:6.45pt;mso-position-vertical-relative:text;margin-left:31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МБОУ «Школа № 2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4396740</wp:posOffset>
                </wp:positionH>
                <wp:positionV relativeFrom="paragraph">
                  <wp:posOffset>1086485</wp:posOffset>
                </wp:positionV>
                <wp:extent cx="231711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442530,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21.1pt;mso-wrap-distance-left:9.05pt;mso-wrap-distance-right:9.05pt;mso-wrap-distance-top:3.6pt;mso-wrap-distance-bottom:3.6pt;margin-top:85.55pt;mso-position-vertical-relative:text;margin-left:3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442530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6413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0" w:type="dxa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ю _________________________________</w:t>
            </w:r>
          </w:p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i/>
                <w:sz w:val="18"/>
              </w:rPr>
              <w:t>(наименование образовательной организации)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______________________________________________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53340</wp:posOffset>
                      </wp:positionV>
                      <wp:extent cx="2317115" cy="2679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Зикирину Карату Маратович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21.1pt;mso-wrap-distance-left:9.05pt;mso-wrap-distance-right:9.05pt;mso-wrap-distance-top:3.6pt;mso-wrap-distance-bottom:3.6pt;margin-top:4.2pt;mso-position-vertical-relative:text;margin-left:10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Зикирину Карату Маратович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>______________________________________________</w:t>
            </w:r>
          </w:p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8"/>
              </w:rPr>
              <w:t>(Ф.И.О. руководителя)</w:t>
            </w:r>
            <w:r>
              <w:rPr>
                <w:rFonts w:cs="Times New Roman" w:ascii="Times New Roman" w:hAnsi="Times New Roman"/>
              </w:rPr>
              <w:t xml:space="preserve">                                       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1344295</wp:posOffset>
                      </wp:positionH>
                      <wp:positionV relativeFrom="paragraph">
                        <wp:posOffset>62865</wp:posOffset>
                      </wp:positionV>
                      <wp:extent cx="2317115" cy="26797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Иванова Ивана Иванович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21.1pt;mso-wrap-distance-left:9.05pt;mso-wrap-distance-right:9.05pt;mso-wrap-distance-top:3.6pt;mso-wrap-distance-bottom:3.6pt;margin-top:4.95pt;mso-position-vertical-relative:text;margin-left:10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Иванова Ивана Иванович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,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</w:rPr>
              <w:t>ФИО одного из родителей (или: законного представителя))</w:t>
            </w:r>
          </w:p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</w:rPr>
              <w:t>проживающего по адресу: ________________________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  ______________________________________________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6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68580</wp:posOffset>
                      </wp:positionV>
                      <wp:extent cx="2317115" cy="26797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г.Кузнецк ул. Ленина, д.6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21.1pt;mso-wrap-distance-left:9.05pt;mso-wrap-distance-right:9.05pt;mso-wrap-distance-top:3.6pt;mso-wrap-distance-bottom:3.6pt;margin-top:5.4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г.Кузнецк ул. Ленина, д.6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7">
                      <wp:simplePos x="0" y="0"/>
                      <wp:positionH relativeFrom="column">
                        <wp:posOffset>1347470</wp:posOffset>
                      </wp:positionH>
                      <wp:positionV relativeFrom="paragraph">
                        <wp:posOffset>229870</wp:posOffset>
                      </wp:positionV>
                      <wp:extent cx="2317115" cy="26797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+7-96325874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21.1pt;mso-wrap-distance-left:9.05pt;mso-wrap-distance-right:9.05pt;mso-wrap-distance-top:3.6pt;mso-wrap-distance-bottom:3.6pt;margin-top:18.1pt;mso-position-vertical-relative:text;margin-left:10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+7-96325874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Nonformat"/>
              <w:ind w:left="34" w:hanging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: ______________________________________,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8">
                      <wp:simplePos x="0" y="0"/>
                      <wp:positionH relativeFrom="column">
                        <wp:posOffset>2251075</wp:posOffset>
                      </wp:positionH>
                      <wp:positionV relativeFrom="paragraph">
                        <wp:posOffset>74930</wp:posOffset>
                      </wp:positionV>
                      <wp:extent cx="2317115" cy="26797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mail@mail.r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21.1pt;mso-wrap-distance-left:9.05pt;mso-wrap-distance-right:9.05pt;mso-wrap-distance-top:3.6pt;mso-wrap-distance-bottom:3.6pt;margin-top:5.9pt;mso-position-vertical-relative:text;margin-left:17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mail@mail.r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 xml:space="preserve">адрес электронной почты: ________________________                              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9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67310</wp:posOffset>
                      </wp:positionV>
                      <wp:extent cx="2317115" cy="26797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Иванова Иванна Ивановн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21.1pt;mso-wrap-distance-left:9.05pt;mso-wrap-distance-right:9.05pt;mso-wrap-distance-top:3.6pt;mso-wrap-distance-bottom:3.6pt;margin-top:5.3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Иванова Иванна Иванов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,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</w:rPr>
              <w:t>ФИО второго родителя (или: законного представителя))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0">
                      <wp:simplePos x="0" y="0"/>
                      <wp:positionH relativeFrom="column">
                        <wp:posOffset>2261870</wp:posOffset>
                      </wp:positionH>
                      <wp:positionV relativeFrom="paragraph">
                        <wp:posOffset>71755</wp:posOffset>
                      </wp:positionV>
                      <wp:extent cx="2317115" cy="26797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442530,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21.1pt;mso-wrap-distance-left:9.05pt;mso-wrap-distance-right:9.05pt;mso-wrap-distance-top:3.6pt;mso-wrap-distance-bottom:3.6pt;margin-top:5.65pt;mso-position-vertical-relative:text;margin-left:17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442530,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</w:rPr>
              <w:t>проживающего по адресу: ________________________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  ______________________________________________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1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45085</wp:posOffset>
                      </wp:positionV>
                      <wp:extent cx="2317115" cy="267970"/>
                      <wp:effectExtent l="0" t="0" r="0" b="0"/>
                      <wp:wrapNone/>
                      <wp:docPr id="1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г.Кузнецк ул. Ленина, д.6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21.1pt;mso-wrap-distance-left:9.05pt;mso-wrap-distance-right:9.05pt;mso-wrap-distance-top:3.6pt;mso-wrap-distance-bottom:3.6pt;margin-top:3.55pt;mso-position-vertical-relative:text;margin-left:7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г.Кузнецк ул. Ленина, д.6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2">
                      <wp:simplePos x="0" y="0"/>
                      <wp:positionH relativeFrom="column">
                        <wp:posOffset>1331595</wp:posOffset>
                      </wp:positionH>
                      <wp:positionV relativeFrom="paragraph">
                        <wp:posOffset>240030</wp:posOffset>
                      </wp:positionV>
                      <wp:extent cx="2317115" cy="26797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+7-96325874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21.1pt;mso-wrap-distance-left:9.05pt;mso-wrap-distance-right:9.05pt;mso-wrap-distance-top:3.6pt;mso-wrap-distance-bottom:3.6pt;margin-top:18.9pt;mso-position-vertical-relative:text;margin-left:10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+7-96325874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Nonformat"/>
              <w:ind w:left="34" w:hanging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: ______________________________________,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3">
                      <wp:simplePos x="0" y="0"/>
                      <wp:positionH relativeFrom="column">
                        <wp:posOffset>2324735</wp:posOffset>
                      </wp:positionH>
                      <wp:positionV relativeFrom="paragraph">
                        <wp:posOffset>73660</wp:posOffset>
                      </wp:positionV>
                      <wp:extent cx="2317115" cy="26797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mail@mail.r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21.1pt;mso-wrap-distance-left:9.05pt;mso-wrap-distance-right:9.05pt;mso-wrap-distance-top:3.6pt;mso-wrap-distance-bottom:3.6pt;margin-top:5.8pt;mso-position-vertical-relative:text;margin-left:18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mail@mail.r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 xml:space="preserve">адрес электронной почты: _______________________                              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4">
                      <wp:simplePos x="0" y="0"/>
                      <wp:positionH relativeFrom="column">
                        <wp:posOffset>1538605</wp:posOffset>
                      </wp:positionH>
                      <wp:positionV relativeFrom="paragraph">
                        <wp:posOffset>78740</wp:posOffset>
                      </wp:positionV>
                      <wp:extent cx="2317115" cy="26797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Иванова Петра Иванович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21.1pt;mso-wrap-distance-left:9.05pt;mso-wrap-distance-right:9.05pt;mso-wrap-distance-top:3.6pt;mso-wrap-distance-bottom:3.6pt;margin-top:6.2pt;mso-position-vertical-relative:text;margin-left:12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Иванова Петра Иванович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ей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i/>
                <w:sz w:val="18"/>
              </w:rPr>
              <w:t>(Ф.И.О. ребенка полностью)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66040</wp:posOffset>
                      </wp:positionV>
                      <wp:extent cx="2317115" cy="26797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01.01.2001 года рожден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21.1pt;mso-wrap-distance-left:9.05pt;mso-wrap-distance-right:9.05pt;mso-wrap-distance-top:3.6pt;mso-wrap-distance-bottom:3.6pt;margin-top:5.2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1.01.2001 года рожде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,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6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78105</wp:posOffset>
                      </wp:positionV>
                      <wp:extent cx="2317115" cy="26797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город Кузнец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21.1pt;mso-wrap-distance-left:9.05pt;mso-wrap-distance-right:9.05pt;mso-wrap-distance-top:3.6pt;mso-wrap-distance-bottom:3.6pt;margin-top:6.15pt;mso-position-vertical-relative:text;margin-left:7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город Кузнец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(дата и место рождения ребенка)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7">
                      <wp:simplePos x="0" y="0"/>
                      <wp:positionH relativeFrom="column">
                        <wp:posOffset>2282190</wp:posOffset>
                      </wp:positionH>
                      <wp:positionV relativeFrom="paragraph">
                        <wp:posOffset>63500</wp:posOffset>
                      </wp:positionV>
                      <wp:extent cx="2317115" cy="26797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442530,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21.1pt;mso-wrap-distance-left:9.05pt;mso-wrap-distance-right:9.05pt;mso-wrap-distance-top:3.6pt;mso-wrap-distance-bottom:3.6pt;margin-top:5pt;mso-position-vertical-relative:text;margin-left:17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442530,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</w:rPr>
              <w:t>проживающего по адресу: ________________________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  ______________________________________________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8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57150</wp:posOffset>
                      </wp:positionV>
                      <wp:extent cx="2317115" cy="26797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г.Кузнецк ул. Ленина, д.6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21.1pt;mso-wrap-distance-left:9.05pt;mso-wrap-distance-right:9.05pt;mso-wrap-distance-top:3.6pt;mso-wrap-distance-bottom:3.6pt;margin-top:4.5pt;mso-position-vertical-relative:text;margin-left:7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г.Кузнецк ул. Ленина, д.6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Nonformat"/>
              <w:ind w:left="34" w:firstLine="17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телей (законных представителей) о зачислении ребенк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разовательную организацию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Я,___________________________________________________________________________________________,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1983105</wp:posOffset>
                </wp:positionH>
                <wp:positionV relativeFrom="paragraph">
                  <wp:posOffset>67310</wp:posOffset>
                </wp:positionV>
                <wp:extent cx="2317115" cy="26797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Иванов Иван Иванови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21.1pt;mso-wrap-distance-left:9.05pt;mso-wrap-distance-right:9.05pt;mso-wrap-distance-top:3.6pt;mso-wrap-distance-bottom:3.6pt;margin-top:5.3pt;mso-position-vertical-relative:text;margin-left:15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Иванов Иван Иван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(Ф.И.О. заявителя полностью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1758950</wp:posOffset>
                </wp:positionH>
                <wp:positionV relativeFrom="paragraph">
                  <wp:posOffset>59055</wp:posOffset>
                </wp:positionV>
                <wp:extent cx="2317115" cy="26797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тцо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21.1pt;mso-wrap-distance-left:9.05pt;mso-wrap-distance-right:9.05pt;mso-wrap-distance-top:3.6pt;mso-wrap-distance-bottom:3.6pt;margin-top:4.65pt;mso-position-vertical-relative:text;margin-left:1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отц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являюсь _________________________________________________ </w:t>
      </w:r>
      <w:r>
        <w:rPr>
          <w:rFonts w:cs="Times New Roman" w:ascii="Times New Roman" w:hAnsi="Times New Roman"/>
          <w:i/>
          <w:sz w:val="18"/>
        </w:rPr>
        <w:t>(матерью/отцом/законным представителем)</w:t>
      </w:r>
      <w:r>
        <w:rPr>
          <w:rFonts w:cs="Times New Roman" w:ascii="Times New Roman" w:hAnsi="Times New Roman"/>
        </w:rPr>
        <w:t xml:space="preserve"> ребенка______________________________________________________________________________________,</w:t>
      </w:r>
      <w:r>
        <w:rPr>
          <w:rFonts w:cs="Times New Roman" w:ascii="Times New Roman" w:hAnsi="Times New Roman"/>
          <w:i/>
          <w:sz w:val="18"/>
        </w:rPr>
        <w:t xml:space="preserve">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1918335</wp:posOffset>
                </wp:positionH>
                <wp:positionV relativeFrom="paragraph">
                  <wp:posOffset>78105</wp:posOffset>
                </wp:positionV>
                <wp:extent cx="2317115" cy="26797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Иванова Петра Иванович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21.1pt;mso-wrap-distance-left:9.05pt;mso-wrap-distance-right:9.05pt;mso-wrap-distance-top:3.6pt;mso-wrap-distance-bottom:3.6pt;margin-top:6.15pt;mso-position-vertical-relative:text;margin-left:1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Иванова Петра Иванович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3686" w:leader="none"/>
        </w:tabs>
        <w:ind w:firstLine="708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sz w:val="18"/>
        </w:rPr>
        <w:t>(Ф.И.О. ребен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руководствуясь п.9 Порядка приема граждан на обучение по образовательным программам начального общего, основного общего и среднего общего образования, утвержденного приказом Минобрнауки РФ от 22.01.2014 № 32, прошу принять ребенка (сына, дочь) в _____________________________________________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3606800</wp:posOffset>
                </wp:positionH>
                <wp:positionV relativeFrom="paragraph">
                  <wp:posOffset>226695</wp:posOffset>
                </wp:positionV>
                <wp:extent cx="1796415" cy="26797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МБОУ «Школа № 2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5pt;height:21.1pt;mso-wrap-distance-left:9.05pt;mso-wrap-distance-right:9.05pt;mso-wrap-distance-top:3.6pt;mso-wrap-distance-bottom:3.6pt;margin-top:17.85pt;mso-position-vertical-relative:text;margin-left:2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МБОУ «Школа № 2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  </w:t>
      </w:r>
    </w:p>
    <w:p>
      <w:pPr>
        <w:pStyle w:val="ConsPlusNonformat"/>
        <w:ind w:left="2832" w:firstLine="708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(наименование образовательного учреждения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3">
                <wp:simplePos x="0" y="0"/>
                <wp:positionH relativeFrom="column">
                  <wp:posOffset>259715</wp:posOffset>
                </wp:positionH>
                <wp:positionV relativeFrom="paragraph">
                  <wp:posOffset>38100</wp:posOffset>
                </wp:positionV>
                <wp:extent cx="1796415" cy="267970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5-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5pt;height:21.1pt;mso-wrap-distance-left:9.05pt;mso-wrap-distance-right:9.05pt;mso-wrap-distance-top:3.6pt;mso-wrap-distance-bottom:3.6pt;margin-top:3pt;mso-position-vertical-relative:text;margin-left: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5-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1311910</wp:posOffset>
                </wp:positionH>
                <wp:positionV relativeFrom="paragraph">
                  <wp:posOffset>48260</wp:posOffset>
                </wp:positionV>
                <wp:extent cx="1796415" cy="26797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1          09      201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5pt;height:21.1pt;mso-wrap-distance-left:9.05pt;mso-wrap-distance-right:9.05pt;mso-wrap-distance-top:3.6pt;mso-wrap-distance-bottom:3.6pt;margin-top:3.8pt;mso-position-vertical-relative:text;margin-left:1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01          09     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">
                <wp:simplePos x="0" y="0"/>
                <wp:positionH relativeFrom="column">
                  <wp:posOffset>3747135</wp:posOffset>
                </wp:positionH>
                <wp:positionV relativeFrom="paragraph">
                  <wp:align>top</wp:align>
                </wp:positionV>
                <wp:extent cx="1796415" cy="26797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чной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5pt;height:21.1pt;mso-wrap-distance-left:9.05pt;mso-wrap-distance-right:9.05pt;mso-wrap-distance-top:3.6pt;mso-wrap-distance-bottom:3.6pt;margin-top:3.6pt;mso-position-vertical:top;mso-position-vertical-relative:text;margin-left:29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очн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 класс с "___" __________ ____ г. по _________________________________ форме обучения.</w:t>
      </w:r>
    </w:p>
    <w:p>
      <w:pPr>
        <w:pStyle w:val="ConsPlusNonformat"/>
        <w:ind w:left="2832" w:firstLine="708"/>
        <w:jc w:val="both"/>
        <w:rPr/>
      </w:pPr>
      <w:r>
        <w:rPr>
          <w:rFonts w:cs="Times New Roman" w:ascii="Times New Roman" w:hAnsi="Times New Roman"/>
        </w:rPr>
        <w:tab/>
        <w:t xml:space="preserve">         </w:t>
      </w:r>
      <w:r>
        <w:rPr>
          <w:rFonts w:cs="Times New Roman" w:ascii="Times New Roman" w:hAnsi="Times New Roman"/>
          <w:i/>
          <w:sz w:val="18"/>
        </w:rPr>
        <w:t>(указать: очная, очно-заочная, заочная)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1599565</wp:posOffset>
                </wp:positionH>
                <wp:positionV relativeFrom="paragraph">
                  <wp:posOffset>842010</wp:posOffset>
                </wp:positionV>
                <wp:extent cx="335280" cy="132080"/>
                <wp:effectExtent l="29210" t="6350" r="6985" b="6985"/>
                <wp:wrapNone/>
                <wp:docPr id="25" name="Поли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334" h="132339">
                              <a:moveTo>
                                <a:pt x="53162" y="13933"/>
                              </a:moveTo>
                              <a:cubicBezTo>
                                <a:pt x="58406" y="27041"/>
                                <a:pt x="92317" y="78620"/>
                                <a:pt x="63795" y="98993"/>
                              </a:cubicBezTo>
                              <a:cubicBezTo>
                                <a:pt x="45555" y="112022"/>
                                <a:pt x="0" y="120258"/>
                                <a:pt x="0" y="120258"/>
                              </a:cubicBezTo>
                              <a:cubicBezTo>
                                <a:pt x="85835" y="63034"/>
                                <a:pt x="-11273" y="112957"/>
                                <a:pt x="42530" y="130891"/>
                              </a:cubicBezTo>
                              <a:cubicBezTo>
                                <a:pt x="59675" y="136606"/>
                                <a:pt x="77972" y="123802"/>
                                <a:pt x="95693" y="120258"/>
                              </a:cubicBezTo>
                              <a:cubicBezTo>
                                <a:pt x="99237" y="109625"/>
                                <a:pt x="98400" y="96285"/>
                                <a:pt x="106325" y="88360"/>
                              </a:cubicBezTo>
                              <a:cubicBezTo>
                                <a:pt x="132737" y="61948"/>
                                <a:pt x="148975" y="84896"/>
                                <a:pt x="170121" y="98993"/>
                              </a:cubicBezTo>
                              <a:cubicBezTo>
                                <a:pt x="177209" y="88360"/>
                                <a:pt x="186196" y="78772"/>
                                <a:pt x="191386" y="67095"/>
                              </a:cubicBezTo>
                              <a:cubicBezTo>
                                <a:pt x="233815" y="-28371"/>
                                <a:pt x="219158" y="2577"/>
                                <a:pt x="116958" y="13933"/>
                              </a:cubicBezTo>
                              <a:cubicBezTo>
                                <a:pt x="66322" y="89887"/>
                                <a:pt x="49634" y="71530"/>
                                <a:pt x="116958" y="88360"/>
                              </a:cubicBezTo>
                              <a:cubicBezTo>
                                <a:pt x="187842" y="84816"/>
                                <a:pt x="258637" y="77728"/>
                                <a:pt x="329609" y="77728"/>
                              </a:cubicBezTo>
                              <a:cubicBezTo>
                                <a:pt x="358183" y="77728"/>
                                <a:pt x="271917" y="80149"/>
                                <a:pt x="244548" y="88360"/>
                              </a:cubicBezTo>
                              <a:cubicBezTo>
                                <a:pt x="234946" y="91241"/>
                                <a:pt x="232249" y="105143"/>
                                <a:pt x="223283" y="109626"/>
                              </a:cubicBezTo>
                              <a:cubicBezTo>
                                <a:pt x="210213" y="116161"/>
                                <a:pt x="194930" y="116714"/>
                                <a:pt x="180753" y="120258"/>
                              </a:cubicBezTo>
                              <a:cubicBezTo>
                                <a:pt x="145311" y="116714"/>
                                <a:pt x="102923" y="130997"/>
                                <a:pt x="74428" y="109626"/>
                              </a:cubicBezTo>
                              <a:cubicBezTo>
                                <a:pt x="56496" y="96177"/>
                                <a:pt x="116113" y="92045"/>
                                <a:pt x="138223" y="88360"/>
                              </a:cubicBezTo>
                              <a:lnTo>
                                <a:pt x="202018" y="77728"/>
                              </a:lnTo>
                              <a:cubicBezTo>
                                <a:pt x="223283" y="70640"/>
                                <a:pt x="281665" y="40613"/>
                                <a:pt x="265814" y="56463"/>
                              </a:cubicBezTo>
                              <a:cubicBezTo>
                                <a:pt x="258725" y="63551"/>
                                <a:pt x="253762" y="73779"/>
                                <a:pt x="244548" y="77728"/>
                              </a:cubicBezTo>
                              <a:cubicBezTo>
                                <a:pt x="227938" y="84847"/>
                                <a:pt x="209107" y="84816"/>
                                <a:pt x="191386" y="88360"/>
                              </a:cubicBezTo>
                              <a:cubicBezTo>
                                <a:pt x="156794" y="105656"/>
                                <a:pt x="136917" y="120258"/>
                                <a:pt x="95693" y="120258"/>
                              </a:cubicBezTo>
                              <a:cubicBezTo>
                                <a:pt x="77621" y="120258"/>
                                <a:pt x="60251" y="113170"/>
                                <a:pt x="42530" y="109626"/>
                              </a:cubicBezTo>
                              <a:cubicBezTo>
                                <a:pt x="139539" y="77288"/>
                                <a:pt x="71940" y="96137"/>
                                <a:pt x="170121" y="77728"/>
                              </a:cubicBezTo>
                              <a:cubicBezTo>
                                <a:pt x="298365" y="53683"/>
                                <a:pt x="237158" y="56463"/>
                                <a:pt x="318976" y="5646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0" coordsize="335334,132339" path="m53162,13933c58406,27041,92317,78620,63795,98993c45555,112022,0,120258,0,120258c85835,63034,-11273,112957,42530,130891c59675,136606,77972,123802,95693,120258c99237,109625,98400,96285,106325,88360c132737,61948,148975,84896,170121,98993c177209,88360,186196,78772,191386,67095c233815,-28371,219158,2577,116958,13933c66322,89887,49634,71530,116958,88360c187842,84816,258637,77728,329609,77728c358183,77728,271917,80149,244548,88360c234946,91241,232249,105143,223283,109626c210213,116161,194930,116714,180753,120258c145311,116714,102923,130997,74428,109626c56496,96177,116113,92045,138223,88360l202018,77728c223283,70640,281665,40613,265814,56463c258725,63551,253762,73779,244548,77728c227938,84847,209107,84816,191386,88360c156794,105656,136917,120258,95693,120258c77621,120258,60251,113170,42530,109626c139539,77288,71940,96137,170121,77728c298365,53683,237158,56463,318976,56463e" stroked="t" o:allowincell="f" style="position:absolute;margin-left:125.95pt;margin-top:66.3pt;width:26.35pt;height:10.35pt;mso-wrap-style:none;v-text-anchor:middle">
                <v:fill o:detectmouseclick="t" on="false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4629150</wp:posOffset>
                </wp:positionH>
                <wp:positionV relativeFrom="paragraph">
                  <wp:posOffset>770255</wp:posOffset>
                </wp:positionV>
                <wp:extent cx="301625" cy="264795"/>
                <wp:effectExtent l="7620" t="1270" r="6350" b="6350"/>
                <wp:wrapNone/>
                <wp:docPr id="26" name="Полилиния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7990" h="754912">
                              <a:moveTo>
                                <a:pt x="493527" y="0"/>
                              </a:moveTo>
                              <a:cubicBezTo>
                                <a:pt x="489983" y="77972"/>
                                <a:pt x="489119" y="156113"/>
                                <a:pt x="482895" y="233917"/>
                              </a:cubicBezTo>
                              <a:cubicBezTo>
                                <a:pt x="482001" y="245089"/>
                                <a:pt x="474829" y="254904"/>
                                <a:pt x="472262" y="265814"/>
                              </a:cubicBezTo>
                              <a:cubicBezTo>
                                <a:pt x="460639" y="315210"/>
                                <a:pt x="450997" y="365051"/>
                                <a:pt x="440364" y="414670"/>
                              </a:cubicBezTo>
                              <a:cubicBezTo>
                                <a:pt x="443908" y="474921"/>
                                <a:pt x="435445" y="537106"/>
                                <a:pt x="450997" y="595424"/>
                              </a:cubicBezTo>
                              <a:cubicBezTo>
                                <a:pt x="454290" y="607771"/>
                                <a:pt x="474771" y="584023"/>
                                <a:pt x="482895" y="574158"/>
                              </a:cubicBezTo>
                              <a:cubicBezTo>
                                <a:pt x="524804" y="523268"/>
                                <a:pt x="599853" y="414670"/>
                                <a:pt x="599853" y="414670"/>
                              </a:cubicBezTo>
                              <a:cubicBezTo>
                                <a:pt x="625564" y="337533"/>
                                <a:pt x="595308" y="416508"/>
                                <a:pt x="684913" y="287079"/>
                              </a:cubicBezTo>
                              <a:cubicBezTo>
                                <a:pt x="693935" y="274047"/>
                                <a:pt x="699090" y="258726"/>
                                <a:pt x="706178" y="244549"/>
                              </a:cubicBezTo>
                              <a:cubicBezTo>
                                <a:pt x="709722" y="226828"/>
                                <a:pt x="701774" y="201410"/>
                                <a:pt x="716811" y="191386"/>
                              </a:cubicBezTo>
                              <a:cubicBezTo>
                                <a:pt x="727444" y="184298"/>
                                <a:pt x="738076" y="210505"/>
                                <a:pt x="738076" y="223284"/>
                              </a:cubicBezTo>
                              <a:cubicBezTo>
                                <a:pt x="738076" y="395217"/>
                                <a:pt x="741726" y="375472"/>
                                <a:pt x="695546" y="467833"/>
                              </a:cubicBezTo>
                              <a:cubicBezTo>
                                <a:pt x="692002" y="556438"/>
                                <a:pt x="707167" y="647809"/>
                                <a:pt x="684913" y="733647"/>
                              </a:cubicBezTo>
                              <a:cubicBezTo>
                                <a:pt x="679288" y="755345"/>
                                <a:pt x="621118" y="754912"/>
                                <a:pt x="621118" y="754912"/>
                              </a:cubicBezTo>
                              <a:cubicBezTo>
                                <a:pt x="542185" y="728600"/>
                                <a:pt x="646799" y="768756"/>
                                <a:pt x="525425" y="680484"/>
                              </a:cubicBezTo>
                              <a:cubicBezTo>
                                <a:pt x="471344" y="641152"/>
                                <a:pt x="408802" y="614281"/>
                                <a:pt x="355304" y="574158"/>
                              </a:cubicBezTo>
                              <a:cubicBezTo>
                                <a:pt x="295283" y="529143"/>
                                <a:pt x="276933" y="513682"/>
                                <a:pt x="195816" y="467833"/>
                              </a:cubicBezTo>
                              <a:cubicBezTo>
                                <a:pt x="154420" y="444435"/>
                                <a:pt x="113335" y="419074"/>
                                <a:pt x="68225" y="404037"/>
                              </a:cubicBezTo>
                              <a:cubicBezTo>
                                <a:pt x="46960" y="396949"/>
                                <a:pt x="-17317" y="388208"/>
                                <a:pt x="4429" y="382772"/>
                              </a:cubicBezTo>
                              <a:cubicBezTo>
                                <a:pt x="38984" y="374134"/>
                                <a:pt x="75313" y="389861"/>
                                <a:pt x="110755" y="393405"/>
                              </a:cubicBezTo>
                              <a:cubicBezTo>
                                <a:pt x="142653" y="400493"/>
                                <a:pt x="173784" y="415553"/>
                                <a:pt x="206448" y="414670"/>
                              </a:cubicBezTo>
                              <a:cubicBezTo>
                                <a:pt x="306217" y="411973"/>
                                <a:pt x="405481" y="397723"/>
                                <a:pt x="504160" y="382772"/>
                              </a:cubicBezTo>
                              <a:cubicBezTo>
                                <a:pt x="523031" y="379913"/>
                                <a:pt x="539452" y="368208"/>
                                <a:pt x="557323" y="361507"/>
                              </a:cubicBezTo>
                              <a:cubicBezTo>
                                <a:pt x="567817" y="357572"/>
                                <a:pt x="578857" y="355142"/>
                                <a:pt x="589220" y="350875"/>
                              </a:cubicBezTo>
                              <a:cubicBezTo>
                                <a:pt x="782477" y="271298"/>
                                <a:pt x="679783" y="306509"/>
                                <a:pt x="769974" y="276447"/>
                              </a:cubicBezTo>
                              <a:cubicBezTo>
                                <a:pt x="780606" y="269359"/>
                                <a:pt x="790442" y="260897"/>
                                <a:pt x="801871" y="255182"/>
                              </a:cubicBezTo>
                              <a:cubicBezTo>
                                <a:pt x="817125" y="247555"/>
                                <a:pt x="884418" y="231886"/>
                                <a:pt x="791239" y="255182"/>
                              </a:cubicBezTo>
                              <a:cubicBezTo>
                                <a:pt x="546134" y="500284"/>
                                <a:pt x="788166" y="272156"/>
                                <a:pt x="621118" y="404037"/>
                              </a:cubicBezTo>
                              <a:cubicBezTo>
                                <a:pt x="573746" y="441436"/>
                                <a:pt x="527018" y="479814"/>
                                <a:pt x="482895" y="520996"/>
                              </a:cubicBezTo>
                              <a:cubicBezTo>
                                <a:pt x="473553" y="529715"/>
                                <a:pt x="471180" y="544403"/>
                                <a:pt x="461629" y="552893"/>
                              </a:cubicBezTo>
                              <a:cubicBezTo>
                                <a:pt x="407019" y="601435"/>
                                <a:pt x="239845" y="742783"/>
                                <a:pt x="291509" y="691117"/>
                              </a:cubicBezTo>
                              <a:cubicBezTo>
                                <a:pt x="383705" y="598917"/>
                                <a:pt x="213862" y="773251"/>
                                <a:pt x="334039" y="627321"/>
                              </a:cubicBezTo>
                              <a:cubicBezTo>
                                <a:pt x="373900" y="578919"/>
                                <a:pt x="415555" y="531628"/>
                                <a:pt x="461629" y="489098"/>
                              </a:cubicBezTo>
                              <a:cubicBezTo>
                                <a:pt x="507997" y="446297"/>
                                <a:pt x="565864" y="416760"/>
                                <a:pt x="610485" y="372140"/>
                              </a:cubicBezTo>
                              <a:cubicBezTo>
                                <a:pt x="624662" y="357963"/>
                                <a:pt x="637794" y="342658"/>
                                <a:pt x="653016" y="329610"/>
                              </a:cubicBezTo>
                              <a:cubicBezTo>
                                <a:pt x="662718" y="321294"/>
                                <a:pt x="675096" y="316525"/>
                                <a:pt x="684913" y="308344"/>
                              </a:cubicBezTo>
                              <a:cubicBezTo>
                                <a:pt x="717699" y="281022"/>
                                <a:pt x="749146" y="252122"/>
                                <a:pt x="780606" y="223284"/>
                              </a:cubicBezTo>
                              <a:cubicBezTo>
                                <a:pt x="791691" y="213123"/>
                                <a:pt x="800268" y="200126"/>
                                <a:pt x="812504" y="191386"/>
                              </a:cubicBezTo>
                              <a:cubicBezTo>
                                <a:pt x="825402" y="182173"/>
                                <a:pt x="869750" y="164235"/>
                                <a:pt x="855034" y="170121"/>
                              </a:cubicBezTo>
                              <a:cubicBezTo>
                                <a:pt x="741511" y="215530"/>
                                <a:pt x="796553" y="212651"/>
                                <a:pt x="738076" y="212651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92" coordsize="857990,754912" path="m493527,0c489983,77972,489119,156113,482895,233917c482001,245089,474829,254904,472262,265814c460639,315210,450997,365051,440364,414670c443908,474921,435445,537106,450997,595424c454290,607771,474771,584023,482895,574158c524804,523268,599853,414670,599853,414670c625564,337533,595308,416508,684913,287079c693935,274047,699090,258726,706178,244549c709722,226828,701774,201410,716811,191386c727444,184298,738076,210505,738076,223284c738076,395217,741726,375472,695546,467833c692002,556438,707167,647809,684913,733647c679288,755345,621118,754912,621118,754912c542185,728600,646799,768756,525425,680484c471344,641152,408802,614281,355304,574158c295283,529143,276933,513682,195816,467833c154420,444435,113335,419074,68225,404037c46960,396949,-17317,388208,4429,382772c38984,374134,75313,389861,110755,393405c142653,400493,173784,415553,206448,414670c306217,411973,405481,397723,504160,382772c523031,379913,539452,368208,557323,361507c567817,357572,578857,355142,589220,350875c782477,271298,679783,306509,769974,276447c780606,269359,790442,260897,801871,255182c817125,247555,884418,231886,791239,255182c546134,500284,788166,272156,621118,404037c573746,441436,527018,479814,482895,520996c473553,529715,471180,544403,461629,552893c407019,601435,239845,742783,291509,691117c383705,598917,213862,773251,334039,627321c373900,578919,415555,531628,461629,489098c507997,446297,565864,416760,610485,372140c624662,357963,637794,342658,653016,329610c662718,321294,675096,316525,684913,308344c717699,281022,749146,252122,780606,223284c791691,213123,800268,200126,812504,191386c825402,182173,869750,164235,855034,170121c741511,215530,796553,212651,738076,212651e" stroked="t" o:allowincell="f" style="position:absolute;margin-left:364.5pt;margin-top:60.65pt;width:23.7pt;height:20.8pt;mso-wrap-style:none;v-text-anchor:middle">
                <v:fill o:detectmouseclick="t" on="false"/>
                <v:stroke color="#41719c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  соответствии  с  пп.3 п.3  ст.44  Закона  Российской  Федерации  "Об образовании в Российской Федерации", п.13 Порядка приема граждан на обучение по образовательным программам начального общего, основного общего и среднего общего образования  ознакомлен(-а,ы)  с документами, регламентирующими деятельность образовательного  учреждения,  в  том  числе  с Уставом, лицензией на право ведения  образовательной  деятельности,  свидетельством  о  государственной аккредитации, содержанием образовательной программы. Факт ознакомления с перечисленными документами заверяем личной подписью.</w:t>
        <w:tab/>
        <w:tab/>
        <w:t xml:space="preserve">     ____________ </w:t>
        <w:tab/>
        <w:tab/>
        <w:tab/>
        <w:tab/>
        <w:tab/>
        <w:t>______________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6">
                <wp:simplePos x="0" y="0"/>
                <wp:positionH relativeFrom="column">
                  <wp:posOffset>1917700</wp:posOffset>
                </wp:positionH>
                <wp:positionV relativeFrom="paragraph">
                  <wp:posOffset>798195</wp:posOffset>
                </wp:positionV>
                <wp:extent cx="2317115" cy="26797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Иванов И.И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21.1pt;mso-wrap-distance-left:9.05pt;mso-wrap-distance-right:9.05pt;mso-wrap-distance-top:3.6pt;mso-wrap-distance-bottom:3.6pt;margin-top:62.85pt;mso-position-vertical-relative:text;margin-left:1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Иванов И.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7">
                <wp:simplePos x="0" y="0"/>
                <wp:positionH relativeFrom="column">
                  <wp:posOffset>4996180</wp:posOffset>
                </wp:positionH>
                <wp:positionV relativeFrom="paragraph">
                  <wp:posOffset>789940</wp:posOffset>
                </wp:positionV>
                <wp:extent cx="2317115" cy="26797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Иванова И.И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21.1pt;mso-wrap-distance-left:9.05pt;mso-wrap-distance-right:9.05pt;mso-wrap-distance-top:3.6pt;mso-wrap-distance-bottom:3.6pt;margin-top:62.2pt;mso-position-vertical-relative:text;margin-left:3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Иванова И.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  <w:t xml:space="preserve">     расшифровка</w:t>
        <w:tab/>
        <w:tab/>
        <w:tab/>
        <w:t xml:space="preserve">                 </w:t>
        <w:tab/>
        <w:tab/>
        <w:t xml:space="preserve"> расшифровк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1583055</wp:posOffset>
                </wp:positionH>
                <wp:positionV relativeFrom="paragraph">
                  <wp:posOffset>287020</wp:posOffset>
                </wp:positionV>
                <wp:extent cx="335280" cy="132080"/>
                <wp:effectExtent l="29210" t="6350" r="6985" b="6985"/>
                <wp:wrapNone/>
                <wp:docPr id="29" name="Полилиния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334" h="132339">
                              <a:moveTo>
                                <a:pt x="53162" y="13933"/>
                              </a:moveTo>
                              <a:cubicBezTo>
                                <a:pt x="58406" y="27041"/>
                                <a:pt x="92317" y="78620"/>
                                <a:pt x="63795" y="98993"/>
                              </a:cubicBezTo>
                              <a:cubicBezTo>
                                <a:pt x="45555" y="112022"/>
                                <a:pt x="0" y="120258"/>
                                <a:pt x="0" y="120258"/>
                              </a:cubicBezTo>
                              <a:cubicBezTo>
                                <a:pt x="85835" y="63034"/>
                                <a:pt x="-11273" y="112957"/>
                                <a:pt x="42530" y="130891"/>
                              </a:cubicBezTo>
                              <a:cubicBezTo>
                                <a:pt x="59675" y="136606"/>
                                <a:pt x="77972" y="123802"/>
                                <a:pt x="95693" y="120258"/>
                              </a:cubicBezTo>
                              <a:cubicBezTo>
                                <a:pt x="99237" y="109625"/>
                                <a:pt x="98400" y="96285"/>
                                <a:pt x="106325" y="88360"/>
                              </a:cubicBezTo>
                              <a:cubicBezTo>
                                <a:pt x="132737" y="61948"/>
                                <a:pt x="148975" y="84896"/>
                                <a:pt x="170121" y="98993"/>
                              </a:cubicBezTo>
                              <a:cubicBezTo>
                                <a:pt x="177209" y="88360"/>
                                <a:pt x="186196" y="78772"/>
                                <a:pt x="191386" y="67095"/>
                              </a:cubicBezTo>
                              <a:cubicBezTo>
                                <a:pt x="233815" y="-28371"/>
                                <a:pt x="219158" y="2577"/>
                                <a:pt x="116958" y="13933"/>
                              </a:cubicBezTo>
                              <a:cubicBezTo>
                                <a:pt x="66322" y="89887"/>
                                <a:pt x="49634" y="71530"/>
                                <a:pt x="116958" y="88360"/>
                              </a:cubicBezTo>
                              <a:cubicBezTo>
                                <a:pt x="187842" y="84816"/>
                                <a:pt x="258637" y="77728"/>
                                <a:pt x="329609" y="77728"/>
                              </a:cubicBezTo>
                              <a:cubicBezTo>
                                <a:pt x="358183" y="77728"/>
                                <a:pt x="271917" y="80149"/>
                                <a:pt x="244548" y="88360"/>
                              </a:cubicBezTo>
                              <a:cubicBezTo>
                                <a:pt x="234946" y="91241"/>
                                <a:pt x="232249" y="105143"/>
                                <a:pt x="223283" y="109626"/>
                              </a:cubicBezTo>
                              <a:cubicBezTo>
                                <a:pt x="210213" y="116161"/>
                                <a:pt x="194930" y="116714"/>
                                <a:pt x="180753" y="120258"/>
                              </a:cubicBezTo>
                              <a:cubicBezTo>
                                <a:pt x="145311" y="116714"/>
                                <a:pt x="102923" y="130997"/>
                                <a:pt x="74428" y="109626"/>
                              </a:cubicBezTo>
                              <a:cubicBezTo>
                                <a:pt x="56496" y="96177"/>
                                <a:pt x="116113" y="92045"/>
                                <a:pt x="138223" y="88360"/>
                              </a:cubicBezTo>
                              <a:lnTo>
                                <a:pt x="202018" y="77728"/>
                              </a:lnTo>
                              <a:cubicBezTo>
                                <a:pt x="223283" y="70640"/>
                                <a:pt x="281665" y="40613"/>
                                <a:pt x="265814" y="56463"/>
                              </a:cubicBezTo>
                              <a:cubicBezTo>
                                <a:pt x="258725" y="63551"/>
                                <a:pt x="253762" y="73779"/>
                                <a:pt x="244548" y="77728"/>
                              </a:cubicBezTo>
                              <a:cubicBezTo>
                                <a:pt x="227938" y="84847"/>
                                <a:pt x="209107" y="84816"/>
                                <a:pt x="191386" y="88360"/>
                              </a:cubicBezTo>
                              <a:cubicBezTo>
                                <a:pt x="156794" y="105656"/>
                                <a:pt x="136917" y="120258"/>
                                <a:pt x="95693" y="120258"/>
                              </a:cubicBezTo>
                              <a:cubicBezTo>
                                <a:pt x="77621" y="120258"/>
                                <a:pt x="60251" y="113170"/>
                                <a:pt x="42530" y="109626"/>
                              </a:cubicBezTo>
                              <a:cubicBezTo>
                                <a:pt x="139539" y="77288"/>
                                <a:pt x="71940" y="96137"/>
                                <a:pt x="170121" y="77728"/>
                              </a:cubicBezTo>
                              <a:cubicBezTo>
                                <a:pt x="298365" y="53683"/>
                                <a:pt x="237158" y="56463"/>
                                <a:pt x="318976" y="5646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1" coordsize="335334,132339" path="m53162,13933c58406,27041,92317,78620,63795,98993c45555,112022,0,120258,0,120258c85835,63034,-11273,112957,42530,130891c59675,136606,77972,123802,95693,120258c99237,109625,98400,96285,106325,88360c132737,61948,148975,84896,170121,98993c177209,88360,186196,78772,191386,67095c233815,-28371,219158,2577,116958,13933c66322,89887,49634,71530,116958,88360c187842,84816,258637,77728,329609,77728c358183,77728,271917,80149,244548,88360c234946,91241,232249,105143,223283,109626c210213,116161,194930,116714,180753,120258c145311,116714,102923,130997,74428,109626c56496,96177,116113,92045,138223,88360l202018,77728c223283,70640,281665,40613,265814,56463c258725,63551,253762,73779,244548,77728c227938,84847,209107,84816,191386,88360c156794,105656,136917,120258,95693,120258c77621,120258,60251,113170,42530,109626c139539,77288,71940,96137,170121,77728c298365,53683,237158,56463,318976,56463e" stroked="t" o:allowincell="f" style="position:absolute;margin-left:124.65pt;margin-top:22.6pt;width:26.35pt;height:10.35pt;mso-wrap-style:none;v-text-anchor:middle">
                <v:fill o:detectmouseclick="t" on="false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4661535</wp:posOffset>
                </wp:positionH>
                <wp:positionV relativeFrom="paragraph">
                  <wp:posOffset>191135</wp:posOffset>
                </wp:positionV>
                <wp:extent cx="301625" cy="264795"/>
                <wp:effectExtent l="7620" t="1270" r="6350" b="6350"/>
                <wp:wrapNone/>
                <wp:docPr id="30" name="Полилиния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7990" h="754912">
                              <a:moveTo>
                                <a:pt x="493527" y="0"/>
                              </a:moveTo>
                              <a:cubicBezTo>
                                <a:pt x="489983" y="77972"/>
                                <a:pt x="489119" y="156113"/>
                                <a:pt x="482895" y="233917"/>
                              </a:cubicBezTo>
                              <a:cubicBezTo>
                                <a:pt x="482001" y="245089"/>
                                <a:pt x="474829" y="254904"/>
                                <a:pt x="472262" y="265814"/>
                              </a:cubicBezTo>
                              <a:cubicBezTo>
                                <a:pt x="460639" y="315210"/>
                                <a:pt x="450997" y="365051"/>
                                <a:pt x="440364" y="414670"/>
                              </a:cubicBezTo>
                              <a:cubicBezTo>
                                <a:pt x="443908" y="474921"/>
                                <a:pt x="435445" y="537106"/>
                                <a:pt x="450997" y="595424"/>
                              </a:cubicBezTo>
                              <a:cubicBezTo>
                                <a:pt x="454290" y="607771"/>
                                <a:pt x="474771" y="584023"/>
                                <a:pt x="482895" y="574158"/>
                              </a:cubicBezTo>
                              <a:cubicBezTo>
                                <a:pt x="524804" y="523268"/>
                                <a:pt x="599853" y="414670"/>
                                <a:pt x="599853" y="414670"/>
                              </a:cubicBezTo>
                              <a:cubicBezTo>
                                <a:pt x="625564" y="337533"/>
                                <a:pt x="595308" y="416508"/>
                                <a:pt x="684913" y="287079"/>
                              </a:cubicBezTo>
                              <a:cubicBezTo>
                                <a:pt x="693935" y="274047"/>
                                <a:pt x="699090" y="258726"/>
                                <a:pt x="706178" y="244549"/>
                              </a:cubicBezTo>
                              <a:cubicBezTo>
                                <a:pt x="709722" y="226828"/>
                                <a:pt x="701774" y="201410"/>
                                <a:pt x="716811" y="191386"/>
                              </a:cubicBezTo>
                              <a:cubicBezTo>
                                <a:pt x="727444" y="184298"/>
                                <a:pt x="738076" y="210505"/>
                                <a:pt x="738076" y="223284"/>
                              </a:cubicBezTo>
                              <a:cubicBezTo>
                                <a:pt x="738076" y="395217"/>
                                <a:pt x="741726" y="375472"/>
                                <a:pt x="695546" y="467833"/>
                              </a:cubicBezTo>
                              <a:cubicBezTo>
                                <a:pt x="692002" y="556438"/>
                                <a:pt x="707167" y="647809"/>
                                <a:pt x="684913" y="733647"/>
                              </a:cubicBezTo>
                              <a:cubicBezTo>
                                <a:pt x="679288" y="755345"/>
                                <a:pt x="621118" y="754912"/>
                                <a:pt x="621118" y="754912"/>
                              </a:cubicBezTo>
                              <a:cubicBezTo>
                                <a:pt x="542185" y="728600"/>
                                <a:pt x="646799" y="768756"/>
                                <a:pt x="525425" y="680484"/>
                              </a:cubicBezTo>
                              <a:cubicBezTo>
                                <a:pt x="471344" y="641152"/>
                                <a:pt x="408802" y="614281"/>
                                <a:pt x="355304" y="574158"/>
                              </a:cubicBezTo>
                              <a:cubicBezTo>
                                <a:pt x="295283" y="529143"/>
                                <a:pt x="276933" y="513682"/>
                                <a:pt x="195816" y="467833"/>
                              </a:cubicBezTo>
                              <a:cubicBezTo>
                                <a:pt x="154420" y="444435"/>
                                <a:pt x="113335" y="419074"/>
                                <a:pt x="68225" y="404037"/>
                              </a:cubicBezTo>
                              <a:cubicBezTo>
                                <a:pt x="46960" y="396949"/>
                                <a:pt x="-17317" y="388208"/>
                                <a:pt x="4429" y="382772"/>
                              </a:cubicBezTo>
                              <a:cubicBezTo>
                                <a:pt x="38984" y="374134"/>
                                <a:pt x="75313" y="389861"/>
                                <a:pt x="110755" y="393405"/>
                              </a:cubicBezTo>
                              <a:cubicBezTo>
                                <a:pt x="142653" y="400493"/>
                                <a:pt x="173784" y="415553"/>
                                <a:pt x="206448" y="414670"/>
                              </a:cubicBezTo>
                              <a:cubicBezTo>
                                <a:pt x="306217" y="411973"/>
                                <a:pt x="405481" y="397723"/>
                                <a:pt x="504160" y="382772"/>
                              </a:cubicBezTo>
                              <a:cubicBezTo>
                                <a:pt x="523031" y="379913"/>
                                <a:pt x="539452" y="368208"/>
                                <a:pt x="557323" y="361507"/>
                              </a:cubicBezTo>
                              <a:cubicBezTo>
                                <a:pt x="567817" y="357572"/>
                                <a:pt x="578857" y="355142"/>
                                <a:pt x="589220" y="350875"/>
                              </a:cubicBezTo>
                              <a:cubicBezTo>
                                <a:pt x="782477" y="271298"/>
                                <a:pt x="679783" y="306509"/>
                                <a:pt x="769974" y="276447"/>
                              </a:cubicBezTo>
                              <a:cubicBezTo>
                                <a:pt x="780606" y="269359"/>
                                <a:pt x="790442" y="260897"/>
                                <a:pt x="801871" y="255182"/>
                              </a:cubicBezTo>
                              <a:cubicBezTo>
                                <a:pt x="817125" y="247555"/>
                                <a:pt x="884418" y="231886"/>
                                <a:pt x="791239" y="255182"/>
                              </a:cubicBezTo>
                              <a:cubicBezTo>
                                <a:pt x="546134" y="500284"/>
                                <a:pt x="788166" y="272156"/>
                                <a:pt x="621118" y="404037"/>
                              </a:cubicBezTo>
                              <a:cubicBezTo>
                                <a:pt x="573746" y="441436"/>
                                <a:pt x="527018" y="479814"/>
                                <a:pt x="482895" y="520996"/>
                              </a:cubicBezTo>
                              <a:cubicBezTo>
                                <a:pt x="473553" y="529715"/>
                                <a:pt x="471180" y="544403"/>
                                <a:pt x="461629" y="552893"/>
                              </a:cubicBezTo>
                              <a:cubicBezTo>
                                <a:pt x="407019" y="601435"/>
                                <a:pt x="239845" y="742783"/>
                                <a:pt x="291509" y="691117"/>
                              </a:cubicBezTo>
                              <a:cubicBezTo>
                                <a:pt x="383705" y="598917"/>
                                <a:pt x="213862" y="773251"/>
                                <a:pt x="334039" y="627321"/>
                              </a:cubicBezTo>
                              <a:cubicBezTo>
                                <a:pt x="373900" y="578919"/>
                                <a:pt x="415555" y="531628"/>
                                <a:pt x="461629" y="489098"/>
                              </a:cubicBezTo>
                              <a:cubicBezTo>
                                <a:pt x="507997" y="446297"/>
                                <a:pt x="565864" y="416760"/>
                                <a:pt x="610485" y="372140"/>
                              </a:cubicBezTo>
                              <a:cubicBezTo>
                                <a:pt x="624662" y="357963"/>
                                <a:pt x="637794" y="342658"/>
                                <a:pt x="653016" y="329610"/>
                              </a:cubicBezTo>
                              <a:cubicBezTo>
                                <a:pt x="662718" y="321294"/>
                                <a:pt x="675096" y="316525"/>
                                <a:pt x="684913" y="308344"/>
                              </a:cubicBezTo>
                              <a:cubicBezTo>
                                <a:pt x="717699" y="281022"/>
                                <a:pt x="749146" y="252122"/>
                                <a:pt x="780606" y="223284"/>
                              </a:cubicBezTo>
                              <a:cubicBezTo>
                                <a:pt x="791691" y="213123"/>
                                <a:pt x="800268" y="200126"/>
                                <a:pt x="812504" y="191386"/>
                              </a:cubicBezTo>
                              <a:cubicBezTo>
                                <a:pt x="825402" y="182173"/>
                                <a:pt x="869750" y="164235"/>
                                <a:pt x="855034" y="170121"/>
                              </a:cubicBezTo>
                              <a:cubicBezTo>
                                <a:pt x="741511" y="215530"/>
                                <a:pt x="796553" y="212651"/>
                                <a:pt x="738076" y="212651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93" coordsize="857990,754912" path="m493527,0c489983,77972,489119,156113,482895,233917c482001,245089,474829,254904,472262,265814c460639,315210,450997,365051,440364,414670c443908,474921,435445,537106,450997,595424c454290,607771,474771,584023,482895,574158c524804,523268,599853,414670,599853,414670c625564,337533,595308,416508,684913,287079c693935,274047,699090,258726,706178,244549c709722,226828,701774,201410,716811,191386c727444,184298,738076,210505,738076,223284c738076,395217,741726,375472,695546,467833c692002,556438,707167,647809,684913,733647c679288,755345,621118,754912,621118,754912c542185,728600,646799,768756,525425,680484c471344,641152,408802,614281,355304,574158c295283,529143,276933,513682,195816,467833c154420,444435,113335,419074,68225,404037c46960,396949,-17317,388208,4429,382772c38984,374134,75313,389861,110755,393405c142653,400493,173784,415553,206448,414670c306217,411973,405481,397723,504160,382772c523031,379913,539452,368208,557323,361507c567817,357572,578857,355142,589220,350875c782477,271298,679783,306509,769974,276447c780606,269359,790442,260897,801871,255182c817125,247555,884418,231886,791239,255182c546134,500284,788166,272156,621118,404037c573746,441436,527018,479814,482895,520996c473553,529715,471180,544403,461629,552893c407019,601435,239845,742783,291509,691117c383705,598917,213862,773251,334039,627321c373900,578919,415555,531628,461629,489098c507997,446297,565864,416760,610485,372140c624662,357963,637794,342658,653016,329610c662718,321294,675096,316525,684913,308344c717699,281022,749146,252122,780606,223284c791691,213123,800268,200126,812504,191386c825402,182173,869750,164235,855034,170121c741511,215530,796553,212651,738076,212651e" stroked="t" o:allowincell="f" style="position:absolute;margin-left:367.05pt;margin-top:15.05pt;width:23.7pt;height:20.8pt;mso-wrap-style:none;v-text-anchor:middle">
                <v:fill o:detectmouseclick="t" on="false"/>
                <v:stroke color="#41719c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Даю (ем) согласие на обработку персональных данных моих (наших) и моего (нашего) ребенка в порядке, установленном законодательством Российской федерации, факт подтверждаю (ем) личной подпись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8">
                <wp:simplePos x="0" y="0"/>
                <wp:positionH relativeFrom="column">
                  <wp:posOffset>1918335</wp:posOffset>
                </wp:positionH>
                <wp:positionV relativeFrom="paragraph">
                  <wp:posOffset>205105</wp:posOffset>
                </wp:positionV>
                <wp:extent cx="2317115" cy="26797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Иванов И.И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21.1pt;mso-wrap-distance-left:9.05pt;mso-wrap-distance-right:9.05pt;mso-wrap-distance-top:3.6pt;mso-wrap-distance-bottom:3.6pt;margin-top:16.15pt;mso-position-vertical-relative:text;margin-left:1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Иванов И.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9">
                <wp:simplePos x="0" y="0"/>
                <wp:positionH relativeFrom="column">
                  <wp:posOffset>4991735</wp:posOffset>
                </wp:positionH>
                <wp:positionV relativeFrom="paragraph">
                  <wp:posOffset>205105</wp:posOffset>
                </wp:positionV>
                <wp:extent cx="2317115" cy="26797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Иванова И.И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21.1pt;mso-wrap-distance-left:9.05pt;mso-wrap-distance-right:9.05pt;mso-wrap-distance-top:3.6pt;mso-wrap-distance-bottom:3.6pt;margin-top:16.15pt;mso-position-vertical-relative:text;margin-left:3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Иванова И.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 xml:space="preserve">____________ </w:t>
        <w:tab/>
        <w:tab/>
        <w:tab/>
        <w:tab/>
        <w:tab/>
        <w:t>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  <w:t xml:space="preserve">     расшифровка</w:t>
        <w:tab/>
        <w:tab/>
        <w:tab/>
        <w:tab/>
        <w:tab/>
        <w:tab/>
        <w:t>расшифровка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2783205</wp:posOffset>
                </wp:positionH>
                <wp:positionV relativeFrom="paragraph">
                  <wp:posOffset>17145</wp:posOffset>
                </wp:positionV>
                <wp:extent cx="580390" cy="228600"/>
                <wp:effectExtent l="29210" t="6350" r="6985" b="6985"/>
                <wp:wrapNone/>
                <wp:docPr id="33" name="Полилиния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334" h="132339">
                              <a:moveTo>
                                <a:pt x="53162" y="13933"/>
                              </a:moveTo>
                              <a:cubicBezTo>
                                <a:pt x="58406" y="27041"/>
                                <a:pt x="92317" y="78620"/>
                                <a:pt x="63795" y="98993"/>
                              </a:cubicBezTo>
                              <a:cubicBezTo>
                                <a:pt x="45555" y="112022"/>
                                <a:pt x="0" y="120258"/>
                                <a:pt x="0" y="120258"/>
                              </a:cubicBezTo>
                              <a:cubicBezTo>
                                <a:pt x="85835" y="63034"/>
                                <a:pt x="-11273" y="112957"/>
                                <a:pt x="42530" y="130891"/>
                              </a:cubicBezTo>
                              <a:cubicBezTo>
                                <a:pt x="59675" y="136606"/>
                                <a:pt x="77972" y="123802"/>
                                <a:pt x="95693" y="120258"/>
                              </a:cubicBezTo>
                              <a:cubicBezTo>
                                <a:pt x="99237" y="109625"/>
                                <a:pt x="98400" y="96285"/>
                                <a:pt x="106325" y="88360"/>
                              </a:cubicBezTo>
                              <a:cubicBezTo>
                                <a:pt x="132737" y="61948"/>
                                <a:pt x="148975" y="84896"/>
                                <a:pt x="170121" y="98993"/>
                              </a:cubicBezTo>
                              <a:cubicBezTo>
                                <a:pt x="177209" y="88360"/>
                                <a:pt x="186196" y="78772"/>
                                <a:pt x="191386" y="67095"/>
                              </a:cubicBezTo>
                              <a:cubicBezTo>
                                <a:pt x="233815" y="-28371"/>
                                <a:pt x="219158" y="2577"/>
                                <a:pt x="116958" y="13933"/>
                              </a:cubicBezTo>
                              <a:cubicBezTo>
                                <a:pt x="66322" y="89887"/>
                                <a:pt x="49634" y="71530"/>
                                <a:pt x="116958" y="88360"/>
                              </a:cubicBezTo>
                              <a:cubicBezTo>
                                <a:pt x="187842" y="84816"/>
                                <a:pt x="258637" y="77728"/>
                                <a:pt x="329609" y="77728"/>
                              </a:cubicBezTo>
                              <a:cubicBezTo>
                                <a:pt x="358183" y="77728"/>
                                <a:pt x="271917" y="80149"/>
                                <a:pt x="244548" y="88360"/>
                              </a:cubicBezTo>
                              <a:cubicBezTo>
                                <a:pt x="234946" y="91241"/>
                                <a:pt x="232249" y="105143"/>
                                <a:pt x="223283" y="109626"/>
                              </a:cubicBezTo>
                              <a:cubicBezTo>
                                <a:pt x="210213" y="116161"/>
                                <a:pt x="194930" y="116714"/>
                                <a:pt x="180753" y="120258"/>
                              </a:cubicBezTo>
                              <a:cubicBezTo>
                                <a:pt x="145311" y="116714"/>
                                <a:pt x="102923" y="130997"/>
                                <a:pt x="74428" y="109626"/>
                              </a:cubicBezTo>
                              <a:cubicBezTo>
                                <a:pt x="56496" y="96177"/>
                                <a:pt x="116113" y="92045"/>
                                <a:pt x="138223" y="88360"/>
                              </a:cubicBezTo>
                              <a:lnTo>
                                <a:pt x="202018" y="77728"/>
                              </a:lnTo>
                              <a:cubicBezTo>
                                <a:pt x="223283" y="70640"/>
                                <a:pt x="281665" y="40613"/>
                                <a:pt x="265814" y="56463"/>
                              </a:cubicBezTo>
                              <a:cubicBezTo>
                                <a:pt x="258725" y="63551"/>
                                <a:pt x="253762" y="73779"/>
                                <a:pt x="244548" y="77728"/>
                              </a:cubicBezTo>
                              <a:cubicBezTo>
                                <a:pt x="227938" y="84847"/>
                                <a:pt x="209107" y="84816"/>
                                <a:pt x="191386" y="88360"/>
                              </a:cubicBezTo>
                              <a:cubicBezTo>
                                <a:pt x="156794" y="105656"/>
                                <a:pt x="136917" y="120258"/>
                                <a:pt x="95693" y="120258"/>
                              </a:cubicBezTo>
                              <a:cubicBezTo>
                                <a:pt x="77621" y="120258"/>
                                <a:pt x="60251" y="113170"/>
                                <a:pt x="42530" y="109626"/>
                              </a:cubicBezTo>
                              <a:cubicBezTo>
                                <a:pt x="139539" y="77288"/>
                                <a:pt x="71940" y="96137"/>
                                <a:pt x="170121" y="77728"/>
                              </a:cubicBezTo>
                              <a:cubicBezTo>
                                <a:pt x="298365" y="53683"/>
                                <a:pt x="237158" y="56463"/>
                                <a:pt x="318976" y="5646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94" coordsize="335334,132339" path="m53162,13933c58406,27041,92317,78620,63795,98993c45555,112022,0,120258,0,120258c85835,63034,-11273,112957,42530,130891c59675,136606,77972,123802,95693,120258c99237,109625,98400,96285,106325,88360c132737,61948,148975,84896,170121,98993c177209,88360,186196,78772,191386,67095c233815,-28371,219158,2577,116958,13933c66322,89887,49634,71530,116958,88360c187842,84816,258637,77728,329609,77728c358183,77728,271917,80149,244548,88360c234946,91241,232249,105143,223283,109626c210213,116161,194930,116714,180753,120258c145311,116714,102923,130997,74428,109626c56496,96177,116113,92045,138223,88360l202018,77728c223283,70640,281665,40613,265814,56463c258725,63551,253762,73779,244548,77728c227938,84847,209107,84816,191386,88360c156794,105656,136917,120258,95693,120258c77621,120258,60251,113170,42530,109626c139539,77288,71940,96137,170121,77728c298365,53683,237158,56463,318976,56463e" stroked="t" o:allowincell="f" style="position:absolute;margin-left:219.15pt;margin-top:1.35pt;width:45.65pt;height:17.95pt;mso-wrap-style:none;v-text-anchor:middle">
                <v:fill o:detectmouseclick="t" on="false"/>
                <v:stroke color="#41719c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5">
                <wp:simplePos x="0" y="0"/>
                <wp:positionH relativeFrom="column">
                  <wp:posOffset>99060</wp:posOffset>
                </wp:positionH>
                <wp:positionV relativeFrom="paragraph">
                  <wp:posOffset>75565</wp:posOffset>
                </wp:positionV>
                <wp:extent cx="1796415" cy="267970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1          08      201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5pt;height:21.1pt;mso-wrap-distance-left:9.05pt;mso-wrap-distance-right:9.05pt;mso-wrap-distance-top:3.6pt;mso-wrap-distance-bottom:3.6pt;margin-top:5.95pt;mso-position-vertical-relative:text;margin-left: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11          08     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"___" __________ ____ г.                       _____________________________</w:t>
      </w:r>
    </w:p>
    <w:p>
      <w:pPr>
        <w:pStyle w:val="ConsPlusNonformat"/>
        <w:tabs>
          <w:tab w:val="clear" w:pos="708"/>
          <w:tab w:val="left" w:pos="4100" w:leader="none"/>
        </w:tabs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(подпись)</w:t>
      </w:r>
    </w:p>
    <w:sectPr>
      <w:headerReference w:type="default" r:id="rId4"/>
      <w:type w:val="nextPage"/>
      <w:pgSz w:w="11906" w:h="16838"/>
      <w:pgMar w:left="1701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2z0">
    <w:name w:val="WW8Num2z0"/>
    <w:qFormat/>
    <w:rPr>
      <w:rFonts w:ascii="Arial" w:hAnsi="Arial" w:eastAsia="Arial" w:cs="Arial"/>
      <w:color w:val="auto"/>
      <w:sz w:val="20"/>
      <w:szCs w:val="20"/>
      <w:lang w:val="ru-RU" w:eastAsia="zxx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6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Arial Black" w:hAnsi="Arial Black" w:cs="Arial Black"/>
      <w:sz w:val="12"/>
      <w:szCs w:val="12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6"/>
      <w:szCs w:val="24"/>
    </w:rPr>
  </w:style>
  <w:style w:type="character" w:styleId="Style14">
    <w:name w:val="Название Знак"/>
    <w:qFormat/>
    <w:rPr>
      <w:sz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6"/>
      <w:szCs w:val="28"/>
    </w:rPr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Lucida Sans Unicode" w:cs="Arial"/>
      <w:b/>
      <w:bCs/>
      <w:color w:val="000080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</w:pPr>
    <w:rPr>
      <w:rFonts w:ascii="Courier New" w:hAnsi="Courier New" w:eastAsia="Lucida Sans Unicode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</w:pPr>
    <w:rPr>
      <w:rFonts w:ascii="Arial" w:hAnsi="Arial" w:eastAsia="Lucida Sans Unicode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2"/>
      <w:ind w:hanging="96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9"/>
      <w:ind w:firstLine="691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jc w:val="both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29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2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8"/>
      <w:ind w:firstLine="701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4"/>
      <w:jc w:val="right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/>
      <w:ind w:firstLine="461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Lucida Sans Unicode" w:cs="Arial"/>
      <w:color w:val="auto"/>
      <w:kern w:val="2"/>
      <w:sz w:val="20"/>
      <w:szCs w:val="20"/>
      <w:lang w:val="ru-RU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7:01:00Z</dcterms:created>
  <dc:creator>Сидоренко В.Ю.</dc:creator>
  <dc:description/>
  <cp:keywords/>
  <dc:language>en-US</dc:language>
  <cp:lastModifiedBy>Александр</cp:lastModifiedBy>
  <cp:lastPrinted>2016-04-28T11:29:00Z</cp:lastPrinted>
  <dcterms:modified xsi:type="dcterms:W3CDTF">2016-11-21T07:03:00Z</dcterms:modified>
  <cp:revision>3</cp:revision>
  <dc:subject/>
  <dc:title>ЯМАЛО-НЕНЕЦКИЙ АВТОНОМНЫЙ ОКРУГ</dc:title>
</cp:coreProperties>
</file>